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Presentation Reflect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escribe your overall presentat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y presentation consisted of what my paper was about, what I did for my product, and why I decided on my topic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hat do you feel were strengths of and areas to improve if you were to redo the presentation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believe my strengths were knowing my information and having good organization with my slides. I feel I could improve on my time and connection with the audienc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Reflect on the feedback given by review panelists.  Incorporate the feedback in your reflection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6:39:00Z</dcterms:created>
  <dc:creator>CEC 289</dc:creator>
  <dc:description/>
  <dc:language>en-US</dc:language>
  <cp:lastModifiedBy>CEC 289</cp:lastModifiedBy>
  <dcterms:modified xsi:type="dcterms:W3CDTF">2011-04-27T16:39:00Z</dcterms:modified>
  <cp:revision>1</cp:revision>
  <dc:subject/>
  <dc:title>Presentation Reflection</dc:title>
</cp:coreProperties>
</file>